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p>
      <w:pPr>
        <w:pStyle w:val="Normal"/>
        <w:jc w:val="right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Name :_____________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72"/>
          <w:szCs w:val="72"/>
        </w:rPr>
        <w:t>Think about it…</w:t>
        <w:tab/>
        <w:tab/>
        <w:tab/>
        <w:tab/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Give 1 difference and 2 similarities between these 2 ray diagrams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ab/>
        <w:tab/>
        <w:tab/>
        <w:t>A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84800</wp:posOffset>
                </wp:positionH>
                <wp:positionV relativeFrom="paragraph">
                  <wp:posOffset>156845</wp:posOffset>
                </wp:positionV>
                <wp:extent cx="1370965" cy="175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175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KE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= obje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= im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137.95pt;mso-wrap-distance-left:9.05pt;mso-wrap-distance-right:9.05pt;mso-wrap-distance-top:0pt;mso-wrap-distance-bottom:0pt;margin-top:12.35pt;mso-position-vertical-relative:text;margin-left:42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KE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= obje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= im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94020</wp:posOffset>
                </wp:positionH>
                <wp:positionV relativeFrom="paragraph">
                  <wp:posOffset>106045</wp:posOffset>
                </wp:positionV>
                <wp:extent cx="9525" cy="381000"/>
                <wp:effectExtent l="50800" t="0" r="5461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380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pt,8.35pt" to="433.3pt,38.3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13070</wp:posOffset>
                </wp:positionH>
                <wp:positionV relativeFrom="paragraph">
                  <wp:posOffset>915670</wp:posOffset>
                </wp:positionV>
                <wp:extent cx="0" cy="390525"/>
                <wp:effectExtent l="57150" t="0" r="571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1pt,72.1pt" to="434.1pt,102.8pt" stroked="t" o:allowincell="f" style="position:absolute;flip:y">
                <v:stroke color="black" weight="381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47"/>
          <w:szCs w:val="132"/>
        </w:rPr>
        <w:t xml:space="preserve"> </w:t>
      </w:r>
      <w:r>
        <w:rPr>
          <w:rFonts w:cs="Bradley Hand ITC" w:ascii="Bradley Hand ITC" w:hAnsi="Bradley Hand ITC"/>
          <w:b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4387850" cy="18040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7680" cy="1803960"/>
                          <a:chOff x="0" y="0"/>
                          <a:chExt cx="4387680" cy="180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4387320" cy="1803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569680" y="0"/>
                            <a:ext cx="388800" cy="180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2679" y="674"/>
                                  <a:pt x="3757" y="5080"/>
                                  <a:pt x="3757" y="10800"/>
                                </a:cubicBezTo>
                                <a:cubicBezTo>
                                  <a:pt x="3757" y="16520"/>
                                  <a:pt x="12679" y="20926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480" y="902160"/>
                            <a:ext cx="28080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3760" y="930240"/>
                            <a:ext cx="23868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3120" rIns="33120" tIns="16560" bIns="16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6040" y="816120"/>
                            <a:ext cx="89640" cy="171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760" y="977760"/>
                            <a:ext cx="26856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66FF33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33120" rIns="33120" tIns="16560" bIns="16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2200" y="816120"/>
                            <a:ext cx="59040" cy="213840"/>
                          </a:xfrm>
                          <a:prstGeom prst="ellipse">
                            <a:avLst/>
                          </a:prstGeom>
                          <a:solidFill>
                            <a:srgbClr val="66ff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626040"/>
                            <a:ext cx="1336680" cy="176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33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760" y="644040"/>
                            <a:ext cx="2719080" cy="1031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626040"/>
                            <a:ext cx="1336680" cy="6192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33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89160"/>
                            <a:ext cx="2868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3760" y="644040"/>
                            <a:ext cx="0" cy="257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280" y="902160"/>
                            <a:ext cx="0" cy="429120"/>
                          </a:xfrm>
                          <a:prstGeom prst="line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5.5pt;height:142.05pt" coordorigin="0,0" coordsize="6910,2841">
                <v:rect id="shape_0" stroked="t" o:allowincell="f" style="position:absolute;left:1;top:0;width:6908;height:2840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rect id="shape_0" fillcolor="#339933" stroked="t" o:allowincell="f" style="position:absolute;left:4047;top:0;width:611;height:2840;flip:x;mso-wrap-style:none;v-text-anchor:middle;mso-position-horizontal-relative:char">
                  <v:fill o:detectmouseclick="t" type="solid" color2="#cc66cc"/>
                  <v:stroke color="black" weight="9360" joinstyle="miter" endcap="flat"/>
                  <w10:wrap type="none"/>
                </v:rect>
                <v:line id="shape_0" from="95,1421" to="4516,1421" stroked="t" o:allowincell="f" style="position:absolute;flip:x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38;top:1465;width:375;height:6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1836;top:1285;width:140;height:269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 id="shape_0" stroked="f" o:allowincell="f" style="position:absolute;left:3198;top:1540;width:422;height:6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66FF33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66ff33" stroked="t" o:allowincell="f" style="position:absolute;left:3342;top:1285;width:92;height:336;mso-wrap-style:none;v-text-anchor:middle;mso-position-horizontal-relative:char">
                  <v:fill o:detectmouseclick="t" type="solid" color2="#9900cc"/>
                  <v:stroke color="black" weight="9360" joinstyle="miter" endcap="flat"/>
                  <w10:wrap type="none"/>
                </v:oval>
                <v:line id="shape_0" from="2459,986" to="4563,1013" stroked="t" o:allowincell="f" style="position:absolute;mso-position-horizontal-relative:char">
                  <v:stroke color="#0033cc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236,1014" to="4517,2637" stroked="t" o:allowincell="f" style="position:absolute;flip:x;mso-position-horizontal-relative:char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459,986" to="4563,1960" stroked="t" o:allowincell="f" style="position:absolute;mso-position-horizontal-relative:char">
                  <v:stroke color="#0033cc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0,2030" to="4516,2030" stroked="t" o:allowincell="f" style="position:absolute;flip:x;mso-position-horizontal-relative:char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447,1014" to="2447,1419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742,1421" to="1742,2096" stroked="t" o:allowincell="f" style="position:absolute;mso-position-horizontal-relative:char">
                  <v:stroke color="black" weight="38160" dashstyle="shortdot" endarrow="block" endarrowwidth="medium" endarrowlength="medium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ab/>
        <w:tab/>
        <w:t xml:space="preserve">B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845050" cy="18040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4880" cy="1803960"/>
                          <a:chOff x="0" y="0"/>
                          <a:chExt cx="4844880" cy="1803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4844520" cy="18039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618280" y="0"/>
                            <a:ext cx="388800" cy="180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2679" y="674"/>
                                  <a:pt x="3757" y="5080"/>
                                  <a:pt x="3757" y="10800"/>
                                </a:cubicBezTo>
                                <a:cubicBezTo>
                                  <a:pt x="3757" y="16520"/>
                                  <a:pt x="12679" y="20926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0" y="902160"/>
                            <a:ext cx="28080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1440" y="950040"/>
                            <a:ext cx="2386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3120" rIns="33120" tIns="16560" bIns="16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3560" y="816120"/>
                            <a:ext cx="89640" cy="171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9840" y="988200"/>
                            <a:ext cx="26856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66FF33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33120" rIns="33120" tIns="16560" bIns="16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9720" y="816120"/>
                            <a:ext cx="59040" cy="213840"/>
                          </a:xfrm>
                          <a:prstGeom prst="ellipse">
                            <a:avLst/>
                          </a:prstGeom>
                          <a:solidFill>
                            <a:srgbClr val="66ff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636120"/>
                            <a:ext cx="365760" cy="8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33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920" y="644040"/>
                            <a:ext cx="2718360" cy="1031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1240" y="379080"/>
                            <a:ext cx="698400" cy="514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33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84120"/>
                            <a:ext cx="2868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4280" y="635040"/>
                            <a:ext cx="0" cy="257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370080"/>
                            <a:ext cx="138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904320"/>
                            <a:ext cx="7138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1000" y="27360"/>
                            <a:ext cx="1304280" cy="590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8880" y="411480"/>
                            <a:ext cx="0" cy="476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9280" y="373320"/>
                            <a:ext cx="1723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1.5pt;height:142.05pt" coordorigin="0,0" coordsize="7630,2841">
                <v:rect id="shape_0" stroked="t" o:allowincell="f" style="position:absolute;left:1;top:0;width:7628;height:2840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rect>
                <v:rect id="shape_0" fillcolor="#339933" stroked="t" o:allowincell="f" style="position:absolute;left:4123;top:0;width:611;height:2840;flip:x;mso-wrap-style:none;v-text-anchor:middle;mso-position-horizontal-relative:char">
                  <v:fill o:detectmouseclick="t" type="solid" color2="#cc66cc"/>
                  <v:stroke color="black" weight="9360" joinstyle="miter" endcap="flat"/>
                  <w10:wrap type="none"/>
                </v:rect>
                <v:line id="shape_0" from="170,1421" to="4591,1421" stroked="t" o:allowincell="f" style="position:absolute;flip:x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shape id="shape_0" stroked="f" o:allowincell="f" style="position:absolute;left:1845;top:1496;width:375;height:6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1911;top:1285;width:140;height:269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 id="shape_0" stroked="f" o:allowincell="f" style="position:absolute;left:3228;top:1556;width:422;height:6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66FF33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66ff33" stroked="t" o:allowincell="f" style="position:absolute;left:3417;top:1285;width:92;height:336;mso-wrap-style:none;v-text-anchor:middle;mso-position-horizontal-relative:char">
                  <v:fill o:detectmouseclick="t" type="solid" color2="#9900cc"/>
                  <v:stroke color="black" weight="9360" joinstyle="miter" endcap="flat"/>
                  <w10:wrap type="none"/>
                </v:oval>
                <v:line id="shape_0" from="4065,1002" to="4640,1014" stroked="t" o:allowincell="f" style="position:absolute;mso-position-horizontal-relative:char">
                  <v:stroke color="#0033cc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310,1014" to="4590,2637" stroked="t" o:allowincell="f" style="position:absolute;flip:x;mso-position-horizontal-relative:char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435,597" to="4534,1406" stroked="t" o:allowincell="f" style="position:absolute;flip:y;mso-position-horizontal-relative:char">
                  <v:stroke color="#0033cc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0,605" to="4516,605" stroked="t" o:allowincell="f" style="position:absolute;flip:x;mso-position-horizontal-relative:char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038,1000" to="4038,1405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516,583" to="4734,583" stroked="t" o:allowincell="f" style="position:absolute;mso-position-horizontal-relative:char">
                  <v:stroke color="red" weight="28440" dashstyle="shortdot" joinstyle="miter" endcap="flat"/>
                  <v:fill o:detectmouseclick="t" on="false"/>
                  <w10:wrap type="none"/>
                </v:line>
                <v:line id="shape_0" from="4648,1424" to="5771,1424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4663,43" to="6716,971" stroked="t" o:allowincell="f" style="position:absolute;flip:y;mso-position-horizontal-relative:char">
                  <v:stroke color="red" weight="38160" dashstyle="shortdot" joinstyle="miter" endcap="flat"/>
                  <v:fill o:detectmouseclick="t" on="false"/>
                  <w10:wrap type="none"/>
                </v:line>
                <v:line id="shape_0" from="5447,648" to="5447,1397" stroked="t" o:allowincell="f" style="position:absolute;flip:y;mso-position-horizontal-relative:char">
                  <v:stroke color="red" weight="381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4676,588" to="7389,588" stroked="t" o:allowincell="f" style="position:absolute;mso-position-horizontal-relative:char">
                  <v:stroke color="red" weight="381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0:41:00Z</dcterms:created>
  <dc:creator>Bellwood-Antis School District</dc:creator>
  <dc:description/>
  <cp:keywords/>
  <dc:language>en-US</dc:language>
  <cp:lastModifiedBy>Windows User</cp:lastModifiedBy>
  <cp:lastPrinted>2007-04-09T11:18:00Z</cp:lastPrinted>
  <dcterms:modified xsi:type="dcterms:W3CDTF">2011-10-13T17:33:00Z</dcterms:modified>
  <cp:revision>6</cp:revision>
  <dc:subject/>
  <dc:title>Below are two chemical equations that describe important processes for lif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ndeley Citation Style_1">
    <vt:lpwstr>http://www.zotero.org/styles/apa</vt:lpwstr>
  </property>
</Properties>
</file>